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пробного урока технологии в начальной школ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>13.11.2019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>4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рских Галина Аттиковна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н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авченко Ирина Анатолье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ab/>
        <w:t>Комбинированны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</w:t>
      </w:r>
      <w:r>
        <w:rPr/>
        <w:t xml:space="preserve">                                       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332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ушка  щелкунчик</w:t>
            </w:r>
          </w:p>
        </w:tc>
      </w:tr>
      <w:tr>
        <w:trPr>
          <w:trHeight w:val="6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нструкторских способностей, познавательного интереса и практических умений детей через изготовление изделия  в технике подвижная игрушка щелкунчик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 сформировать представления о подвижной игруш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 общему процес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закрепить навыки анализа конструкции изделия, чтения чертежа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иза, схемы); планирования работы, организации рабочего места, выполнения работы по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Совершенствовать навыки выполнения технологических операций: разметки, резания , сгибания и складывания, склеивания, украшения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>-- способствовать развитию аналитического, конструкторского, технологического мышления; памяти долговременной; связанной речи; мелкой моторики, пространственного вооб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оспитательны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>-- способствовать воспитанию бережного отношения к природе;  интереса к культуре и традициям других народов; умению работать слаж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 способствовать воспитанию общей культуры труда (соблюдения правил безопасной работы инструментами и правил санитарной гигиены); технологической культуры (грамотного выполнения трудовых операций, рационального использования времени, экономного расходования материалов, аккуратности в работе); художественно-эстетического вкуса, творческой активности, усидчивости, трудолюбия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дметные: 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меть представление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ть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: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ичностные 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регулятивные  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коммуникативные  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ознавательные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крашения, разметка,  горизонтальная и вертикальные лини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иноискусство, русский язы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ец изделия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ушка щелкун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пошаговая  последовательность выполнения изделия – предметная технологическая карта; слайдовая презентация: иллюстративный материал к водной беседе; план практической  работы; критерии оценок; новые термины; правила безопасной работы режущими и колющими инструментами, раздаточн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цветной картон, цветная бумага для аппликаций, к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нструмент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вставить нужно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жницы,карандаш, ластик, линейка, угольник, кисточк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л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испособл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енка (или газета), макулатурная бумага, салфетки для удаления клея (лоскутики ткани), коробочка для мусора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, интернет-ресурсы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й учебник по технологии 4 класс по программе «Школа России»</w:t>
            </w:r>
            <w:r>
              <w:rPr>
                <w:rFonts w:cs="Times New Roman" w:ascii="Times New Roman" w:hAnsi="Times New Roman"/>
                <w:color w:val="000000"/>
              </w:rPr>
              <w:t xml:space="preserve">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  <w:gridCol w:w="2126"/>
        <w:gridCol w:w="1843"/>
        <w:gridCol w:w="2126"/>
        <w:gridCol w:w="78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 этапа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а работ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я класса на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ет детей, психологически  настраивает учащихся на урок,  организует внимание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 Солнце радостно проснулось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потянулось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кам пора встава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нятие начинат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Здравствуйте, ребята. Я рада видеть вас сегодня вновь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ежде чем начать наш урок, я предлагаю вам рассказать о своем настроении. На столе у каждого из вас есть смайлики. Желтый—хорошее настроение.  Зеленый—не плохое и не хорошее, а фиолетовый—плохое. Выберите тот смайлик, что соответствует вашему настро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99410" cy="967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- Хорошо, я вижу, что у большинства из вас сегодня очень хорошее настроение—это так чудесно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 включаются в учеб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4"/>
                <w:sz w:val="24"/>
                <w:szCs w:val="24"/>
              </w:rPr>
              <w:t>оцениват</w:t>
            </w:r>
            <w:r>
              <w:rPr>
                <w:rFonts w:cs="Times New Roman" w:ascii="Times New Roman" w:hAnsi="Times New Roman"/>
                <w:iCs/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color w:val="363435"/>
                <w:spacing w:val="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жизненны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ситуац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(поступк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4"/>
                <w:szCs w:val="24"/>
              </w:rPr>
              <w:t>собы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>тия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363435"/>
                <w:spacing w:val="3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точк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зре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4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собственны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-1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ощуще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й;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w w:val="113"/>
                <w:sz w:val="24"/>
                <w:szCs w:val="24"/>
              </w:rPr>
              <w:t xml:space="preserve"> описыват</w:t>
            </w:r>
            <w:r>
              <w:rPr>
                <w:rFonts w:cs="Times New Roman" w:ascii="Times New Roman" w:hAnsi="Times New Roman"/>
                <w:iCs/>
                <w:color w:val="363435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color w:val="363435"/>
                <w:spacing w:val="2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чувств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ощуще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я;</w:t>
            </w:r>
            <w:r>
              <w:rPr>
                <w:rFonts w:cs="Times New Roman" w:ascii="Times New Roman" w:hAnsi="Times New Roman"/>
                <w:iCs/>
                <w:color w:val="363435"/>
                <w:spacing w:val="6"/>
                <w:w w:val="114"/>
                <w:sz w:val="24"/>
                <w:szCs w:val="24"/>
              </w:rPr>
              <w:t xml:space="preserve"> принимат</w:t>
            </w:r>
            <w:r>
              <w:rPr>
                <w:rFonts w:cs="Times New Roman" w:ascii="Times New Roman" w:hAnsi="Times New Roman"/>
                <w:iCs/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color w:val="363435"/>
                <w:spacing w:val="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4"/>
                <w:sz w:val="24"/>
                <w:szCs w:val="24"/>
              </w:rPr>
              <w:t>друг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4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4"/>
                <w:sz w:val="24"/>
                <w:szCs w:val="24"/>
              </w:rPr>
              <w:t>мне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4"/>
                <w:szCs w:val="24"/>
              </w:rPr>
              <w:t>ув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25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color w:val="363435"/>
                <w:w w:val="10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относитьс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4"/>
                <w:szCs w:val="24"/>
              </w:rPr>
              <w:t>ним;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w w:val="113"/>
                <w:sz w:val="24"/>
                <w:szCs w:val="24"/>
              </w:rPr>
              <w:t xml:space="preserve"> делат</w:t>
            </w:r>
            <w:r>
              <w:rPr>
                <w:rFonts w:cs="Times New Roman" w:ascii="Times New Roman" w:hAnsi="Times New Roman"/>
                <w:iCs/>
                <w:color w:val="363435"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w w:val="107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color w:val="363435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63435"/>
                <w:spacing w:val="9"/>
                <w:w w:val="1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како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мне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4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4"/>
                <w:szCs w:val="24"/>
              </w:rPr>
              <w:t>принять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u w:val="single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улирование темы урока, постановка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мин</w:t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формулирование темы и   цели урока учащими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формулирование  темы и цели  урока, обозначает основные образовательные задачи (узнаем о …, научимся …, изготовим …, выполним … и т.д.), выясняет практическую значимость изделия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. Кадр из какого мультфильма вы увидели?(Щелкунчик и Мышинный король).</w:t>
            </w:r>
          </w:p>
          <w:p>
            <w:pPr>
              <w:pStyle w:val="Normal"/>
              <w:spacing w:lineRule="auto" w:line="225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Кто именно изображен на представленном изображении? (Щелкунчик)</w:t>
              <w:br/>
              <w:t>-- А что такого необычного, в отличии от других персонажей, он умеет делать?(В мультике он грыз орехи, освобождал их от скорлупы).</w:t>
              <w:br/>
              <w:t>-- Сегодня мы с вами изготовим похожего щелкунчика, только вот, к сожалению, орешки вы им не пощелкайте. Но только посмотрите, как забавно у него открывается рот.</w:t>
              <w:br/>
              <w:t>-- Прямо как у настоящего, верно? (Да)</w:t>
              <w:br/>
              <w:t>--Как вы думаете, для чего нужно это изделие?(Им можно играть,устраивать кукольный театр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формулируют тему и  цель урок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  о практической значимости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200"/>
              <w:ind w:right="83" w:hanging="0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определять и формулировать цель урока с помощью учителя (1-2 кл.) или самостоятельно,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посл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предвари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тельног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обсуждения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(3-4 кл.);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4"/>
                <w:szCs w:val="24"/>
              </w:rPr>
              <w:t>совместн</w:t>
            </w:r>
            <w:r>
              <w:rPr>
                <w:rFonts w:cs="Times New Roman" w:ascii="Times New Roman" w:hAnsi="Times New Roman"/>
                <w:color w:val="363435"/>
                <w:w w:val="10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3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учителе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выявлят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4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2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учеб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ну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проблему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5 мин</w:t>
            </w:r>
          </w:p>
        </w:tc>
      </w:tr>
      <w:tr>
        <w:trPr>
          <w:trHeight w:val="9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ить задачу к бесед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сняет степень усвоения ранее изученного материала для связи с новой темой через систему вопросов; сообщает новые знания, используя межпредметные связи с изучаемыми дисциплинами; углубляет, систематизирует ранее полученные знания; использует ИКТ, сопровождает беседу иллюстративным материалом, организует детей на самостоятельный поиск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Вы помните, как обазначается линия сгиба?(штрихпунктиром)</w:t>
              <w:br/>
              <w:t>-- А как обозначается линия разреза, по которой мы вырезаем изделие?(толстой линией)</w:t>
              <w:br/>
              <w:t>-- Как обозначается место склеивания?(Диагональными линиями по всему периметру).</w:t>
              <w:br/>
              <w:t>-- А что такое биговка?(продавливание бумаги перед сгибанием)</w:t>
              <w:br/>
              <w:t>-- Все верно!</w:t>
              <w:br/>
              <w:t>-- Как вы думаете, почему эту игрушку назвали щелкунчик? Ведь, если мы обратимся к составу слова, то получим такое:</w:t>
              <w:br/>
              <w:t>(на слайде) щелк- ун- чик.</w:t>
              <w:br/>
              <w:t>-- Значит,  он что-то щелкает, но наше изделие не может так. Почему?(Ответы дет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диалоге, наблюдают,  слушают, отвечают на вопросы, высказывают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6"/>
                <w:sz w:val="24"/>
                <w:szCs w:val="24"/>
              </w:rPr>
              <w:t>искат</w:t>
            </w:r>
            <w:r>
              <w:rPr>
                <w:rFonts w:cs="Times New Roman" w:ascii="Times New Roman" w:hAnsi="Times New Roman"/>
                <w:iCs/>
                <w:color w:val="363435"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color w:val="363435"/>
                <w:spacing w:val="-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w w:val="112"/>
                <w:sz w:val="24"/>
                <w:szCs w:val="24"/>
              </w:rPr>
              <w:t>отбират</w:t>
            </w:r>
            <w:r>
              <w:rPr>
                <w:rFonts w:cs="Times New Roman" w:ascii="Times New Roman" w:hAnsi="Times New Roman"/>
                <w:iCs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 xml:space="preserve"> источник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5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информаци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 xml:space="preserve"> добыват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новы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знания,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 xml:space="preserve"> делать выводы и обобщения, перерабатыват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полученну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информацию и  преобразовыват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одн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28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другу</w:t>
            </w:r>
            <w:r>
              <w:rPr>
                <w:rFonts w:cs="Times New Roman" w:ascii="Times New Roman" w:hAnsi="Times New Roman"/>
                <w:color w:val="363435"/>
                <w:w w:val="10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практическ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-5 мин</w:t>
            </w:r>
          </w:p>
        </w:tc>
      </w:tr>
      <w:tr>
        <w:trPr>
          <w:trHeight w:val="2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ить задачу к данному этап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ывает образец изделия; определяет его назначение, конструкцию: количество частей, деталей, способы их соединения,  приемы украшения; выявляет материалы, инструменты и приспособления; проводит чтение графического изображения издел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 краткий план работы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одит физминутку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 Анализ конструкции издел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имерные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е? (Подвижная игрушка щелкунчик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ую фор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ет? (прямоугольник или коробочку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выделить?(Две) </w:t>
              <w:br/>
              <w:t xml:space="preserve">- Как мож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ую часть (дно коробочки и крышка коробочки 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сколь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и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? (Всего—10 деталек на всех частях. На крышке—4 детали, на дне коробочки—6 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т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яются между собой? 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соединений—неподвижны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 крепления—на к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ы? (Картон, цветная бумага, палочка от мороженног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ож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е ? (Нарисовать что-то, дополнительно украс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 Чтение графического изображения изделия (чертежа или эскиз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азметка деталей изделия выполняется по чертежу (эскизу), необходи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анализировать (прочита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ые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ер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детали изображена на чертеже? (крыш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геометрическую форму имеет деталь (развертка)? (усеченный прямоугольник справа по угла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основные размеры деталей (длину, ширину, высоту) (Длинна—21,5 см , ширина— 10 см, высота—10 см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дополнительные размеры необходимые для выполнения разметки? (ширина боковых стенок крышки—2,7 см, ширина дно и «крышка» крышки—7,8 см.)</w:t>
              <w:br/>
              <w:t xml:space="preserve">- У нас есть еще одна деталь. Какая развертка какой детали представлена на изображена на чертеже, которые лежат у вас на столе? (Коробк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геометрическую форму имеет развертка?(прямоугольник)</w:t>
              <w:br/>
              <w:t>-Назовите основные размеры деталей (длину, ширину, высоту) (Длинна—13 см , ширина—15,5 см, высота—15,5 с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дополнительные размеры необходимые для выполнения разметки? (ширина боковых стенок крышки—14 мм, ширина дно и «крышка» крышки—37 мм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помощьник на слайде.Какие линии мы будем использовать?(сплошную толстую линию, нанесение клея с невидмой стороны,линию сгиба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нии чертежа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лошная толст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ия края, видимого контура, разреза (надрезов, прорезей)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рихов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ия невидимого контура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··-··-··-··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рихпунктирная с двумя точк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ия сгиба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 ―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ев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рихпунктирная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|↔|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кие линии, тонкие со стрел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носные и размер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3810</wp:posOffset>
                      </wp:positionV>
                      <wp:extent cx="295275" cy="1905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45pt;margin-top:0.3pt;width:23.2pt;height:14.9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несение клея с видимой нам сторо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635</wp:posOffset>
                      </wp:positionV>
                      <wp:extent cx="333375" cy="1905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pt;margin-top:0pt;width:26.2pt;height:14.95pt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несение клея с невидимой нам стороны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Составление плана практической работы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складыва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ов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леи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 действи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5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63435"/>
                <w:spacing w:val="5"/>
                <w:w w:val="114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чертеж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>линия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>чертежа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 xml:space="preserve"> указанны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программе;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конструкци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однодетальны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многодеталь-ные,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 xml:space="preserve"> способ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 xml:space="preserve">разметки и сборки деталей,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4"/>
                <w:szCs w:val="24"/>
              </w:rPr>
              <w:t>отдел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  <w:w w:val="117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117"/>
                <w:sz w:val="24"/>
                <w:szCs w:val="24"/>
              </w:rPr>
              <w:t>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анализиро-вать,</w:t>
            </w:r>
            <w:r>
              <w:rPr>
                <w:rFonts w:cs="Times New Roman" w:ascii="Times New Roman" w:hAnsi="Times New Roman"/>
                <w:color w:val="000000"/>
                <w:spacing w:val="6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планироват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  <w:sz w:val="24"/>
                <w:szCs w:val="24"/>
              </w:rPr>
              <w:t>предстоящую практическу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  <w:sz w:val="24"/>
                <w:szCs w:val="24"/>
              </w:rPr>
              <w:t>работ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1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1"/>
                <w:sz w:val="24"/>
                <w:szCs w:val="24"/>
              </w:rPr>
              <w:t>учител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38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w w:val="111"/>
                <w:sz w:val="24"/>
                <w:szCs w:val="24"/>
              </w:rPr>
              <w:t>решат</w:t>
            </w:r>
            <w:r>
              <w:rPr>
                <w:rFonts w:cs="Times New Roman" w:ascii="Times New Roman" w:hAnsi="Times New Roman"/>
                <w:iCs/>
                <w:color w:val="000000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1"/>
                <w:sz w:val="24"/>
                <w:szCs w:val="24"/>
              </w:rPr>
              <w:t>доступны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 xml:space="preserve">конструктор-ско –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4"/>
                <w:sz w:val="24"/>
                <w:szCs w:val="24"/>
              </w:rPr>
              <w:t>тех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14"/>
                <w:sz w:val="24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4"/>
                <w:sz w:val="24"/>
                <w:szCs w:val="24"/>
              </w:rPr>
              <w:t>задачи.</w:t>
            </w:r>
            <w:r>
              <w:rPr>
                <w:rFonts w:cs="Times New Roman" w:ascii="Times New Roman" w:hAnsi="Times New Roman"/>
                <w:color w:val="000000"/>
                <w:spacing w:val="19"/>
                <w:w w:val="114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6"/>
                <w:sz w:val="24"/>
                <w:szCs w:val="24"/>
              </w:rPr>
              <w:t>вступат</w:t>
            </w:r>
            <w:r>
              <w:rPr>
                <w:rFonts w:cs="Times New Roman" w:ascii="Times New Roman" w:hAnsi="Times New Roman"/>
                <w:iCs/>
                <w:color w:val="363435"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бесед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>обсуждени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е,</w:t>
            </w:r>
            <w:r>
              <w:rPr>
                <w:rFonts w:cs="Times New Roman" w:ascii="Times New Roman" w:hAnsi="Times New Roman"/>
                <w:color w:val="363435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>донест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позици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3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 xml:space="preserve">других, </w:t>
            </w: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6"/>
                <w:sz w:val="24"/>
                <w:szCs w:val="24"/>
              </w:rPr>
              <w:t>слушат</w:t>
            </w:r>
            <w:r>
              <w:rPr>
                <w:rFonts w:cs="Times New Roman" w:ascii="Times New Roman" w:hAnsi="Times New Roman"/>
                <w:iCs/>
                <w:color w:val="363435"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color w:val="363435"/>
                <w:spacing w:val="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5"/>
                <w:sz w:val="24"/>
                <w:szCs w:val="24"/>
              </w:rPr>
              <w:t>понимат</w:t>
            </w:r>
            <w:r>
              <w:rPr>
                <w:rFonts w:cs="Times New Roman" w:ascii="Times New Roman" w:hAnsi="Times New Roman"/>
                <w:iCs/>
                <w:color w:val="363435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color w:val="363435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реч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5"/>
                <w:sz w:val="24"/>
                <w:szCs w:val="24"/>
              </w:rPr>
              <w:t>други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сотрудничать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4"/>
                <w:szCs w:val="24"/>
              </w:rPr>
              <w:t xml:space="preserve"> уважительн</w:t>
            </w: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4"/>
                <w:szCs w:val="24"/>
              </w:rPr>
              <w:t>относитьс</w:t>
            </w: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-3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4"/>
                <w:szCs w:val="24"/>
              </w:rPr>
              <w:t>позици</w:t>
            </w: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5"/>
                <w:sz w:val="24"/>
                <w:szCs w:val="24"/>
              </w:rPr>
              <w:t>другого</w:t>
            </w:r>
            <w:r>
              <w:rPr>
                <w:rFonts w:cs="Times New Roman" w:ascii="Times New Roman" w:hAnsi="Times New Roman"/>
                <w:color w:val="363435"/>
                <w:w w:val="115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учитьс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114"/>
                <w:sz w:val="24"/>
                <w:szCs w:val="24"/>
              </w:rPr>
              <w:t>высказыват</w:t>
            </w:r>
            <w:r>
              <w:rPr>
                <w:rFonts w:cs="Times New Roman" w:ascii="Times New Roman" w:hAnsi="Times New Roman"/>
                <w:i/>
                <w:iCs/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363435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>предположени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>(версию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8"/>
                <w:sz w:val="24"/>
                <w:szCs w:val="24"/>
              </w:rPr>
              <w:t xml:space="preserve">основе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коллективног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обсуждени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,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я  рабочего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ин</w:t>
            </w:r>
          </w:p>
        </w:tc>
      </w:tr>
      <w:tr>
        <w:trPr>
          <w:trHeight w:val="6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ить навыки организации рабочего мес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ить зна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х безопасной работы инструментами и правилах санитарной гигиены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т готовность обучающихся к уроку: выясняет наличие материалов, инструментов  и приспособ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 инструктаж по размещению оборудования на рабочем столе; выявляет режущие и колющие инструменты; обучает правилам безопасной работы режущими и колющими инструмен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рка оборудования рабочих мест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ашем столе в обязательном порядке должны бы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цветной картон, цветная бумага для аппликаций, к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нструмент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ицы,карандаш, ластик, линейка, угольник, кисточк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л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испособл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енка (или газета), макулатурная бумага, салфетки для удаления клея (лоскутики ткани), коробочка для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яснение правил т/б </w:t>
              <w:br/>
              <w:t>-Итак, вспомним правила работы с ножницами. Обратите внимание на памятку на слайде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50820" cy="20624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работать с клеем?(Не есть его, набирать с помощью кисти и т.д.)</w:t>
              <w:br/>
              <w:t>- Мы повторили правила и будем четко следовать и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уют  рабочий  стол  в соответствии с требованиями. Включаются в обсуждение правил безопасной работы с материалами и инстру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  <w:w w:val="117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117"/>
                <w:sz w:val="24"/>
                <w:szCs w:val="24"/>
              </w:rPr>
              <w:t>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организовы-в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рабоче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  <w:sz w:val="24"/>
                <w:szCs w:val="24"/>
              </w:rPr>
              <w:t>поддерживат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3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  <w:sz w:val="24"/>
                <w:szCs w:val="24"/>
              </w:rPr>
              <w:t>порядо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4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врем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4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 xml:space="preserve"> учитьс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готовит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4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рабоче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,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w w:val="111"/>
                <w:sz w:val="24"/>
                <w:szCs w:val="24"/>
              </w:rPr>
              <w:t xml:space="preserve"> объяснят</w:t>
            </w:r>
            <w:r>
              <w:rPr>
                <w:rFonts w:cs="Times New Roman" w:ascii="Times New Roman" w:hAnsi="Times New Roman"/>
                <w:iCs/>
                <w:color w:val="363435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color w:val="363435"/>
                <w:spacing w:val="4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sz w:val="24"/>
                <w:szCs w:val="24"/>
              </w:rPr>
              <w:t>выбо</w:t>
            </w:r>
            <w:r>
              <w:rPr>
                <w:rFonts w:cs="Times New Roman" w:ascii="Times New Roman" w:hAnsi="Times New Roman"/>
                <w:iCs/>
                <w:color w:val="363435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iCs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>наиболе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363435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 xml:space="preserve"> оборудования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 xml:space="preserve"> дл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зада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-30 мин</w:t>
            </w:r>
          </w:p>
        </w:tc>
      </w:tr>
      <w:tr>
        <w:trPr>
          <w:trHeight w:val="9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ить задачу к практической работ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 критерии оценивания практической работы; организует практическую работу детей; проводит вводный инструктаж (с чего начать работу); организует текущий инструктаж с  опорой на пооперационную технологическую карту); предупреждает возможные ошибки и намечает  пути и устранения; организует самоконтроль и взаимоконтроль учащихся, проводит пооперационный конт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ерь поговорим о критериях оценивания. Я хочу, чтобы ваши работы были приятными, так что, внимательно посмотрите на слай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Аккуратное рсчерчивание, вырезание и склеи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Правильное сочетание цве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Аккуратная подготовка деталей для ур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дробно расписа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жд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ункт план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тка детал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дна короб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ложите лист горизонтально. Возьмите линейку, совместите ее с верхним краем листа картона так, чтобы 0 совпадал с левым верхним углом.</w:t>
              <w:br/>
              <w:t>2. Не сдвигая линейку, поставьте точки над цифрами—2,8 см, 10,2 см, 13 см.</w:t>
              <w:br/>
              <w:t>3. Передвиньте линейку вниз, совмещая ее с нижним краем картона, совместите 0 слевым нижним углом.</w:t>
              <w:br/>
              <w:t>4. Аналогично поставьте точки.</w:t>
              <w:br/>
              <w:t>5. Соедените парные точки вертикальными ли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ожите линейку вертикально к левой боковой стороне</w:t>
              <w:br/>
              <w:t>7.Совместите ноль на линейке с левым верхнем углом и поставьте точки: 2,8 см, 12,8 см,15,6 с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ереместите линейку вертикально к правому углу и совместите 0 на линейке с началом линии. Отметьте те же точки.</w:t>
              <w:br/>
              <w:t>9.Соедените их.</w:t>
              <w:br/>
              <w:t>10. Пунктиром отметим внутренний прямоугольник и линии маленьких квадратов внутри изделия, которые являются продолжением горизонтальных линий прямоугольника.</w:t>
              <w:br/>
              <w:t>- Вторая деталь—крышка.</w:t>
              <w:br/>
              <w:t>1. Положите лист картона горизонтально.</w:t>
              <w:br/>
              <w:t>2. Возьмите линейку и совместите ее с верхним краем листа, чтобы цифра 0 на линейке совпала с левым верхним углом.</w:t>
              <w:br/>
              <w:t>3.Не сдвигая линейки, поставьте точки под цифрами 7,4 см, 10,1 см, 17,9 см, 20,2 см, 21,4 см.</w:t>
              <w:br/>
              <w:t>4. Подвиньте линейку вниз вниз, совмещая ее с нижним краем листа картона, совмещаем с левым нижним углом.</w:t>
              <w:br/>
              <w:t>5.  Аналогично ставим точки.</w:t>
              <w:br/>
              <w:t>6. Соединяем точки попарно.</w:t>
              <w:br/>
              <w:t>7. Положите линейку вертикально к левой боковой стороне листа картона.</w:t>
              <w:br/>
              <w:t>8. Совместите 0 на линейке с левым верхним углом и поставьте точку под цифрой 10.</w:t>
              <w:br/>
              <w:t>9. Перенесите линейку вертикально к последней линии, совместите 0 с правым верхним углом и отложите 10 см.</w:t>
              <w:br/>
              <w:t>10.Соедените горизонтальной линией.</w:t>
              <w:br/>
              <w:t>11.Приложите линейку к горизонтальной линии и проведите жирную прямую(до точки 21,4 см)</w:t>
              <w:br/>
              <w:t>12. Приложите линейку к 1 вертикальной линии и проведите пунктирную линию до горизонтальной.</w:t>
              <w:br/>
              <w:t>13. Повторите тоже самое со 2,3, 4 и 5 линиями</w:t>
              <w:br/>
              <w:t>14. От угла нижней жирной горизонтальной линии, отступая от угла 1 см влево, проводим диагональ к боковой горизонтальной линии, отступив 1 см сверху и снизу. Проведите линию, соеденив точки.</w:t>
              <w:br/>
              <w:t>- Язычок</w:t>
              <w:br/>
              <w:t>1. Дополнительно сделаем деталь, чтобы можно было выдвигать нижнюю часть. Возьмите со стола палочку от мороженного.</w:t>
              <w:br/>
              <w:t>2. Длинее, на 2 см, и шире, на 0,5 см в обе стороны, палочки вырежите прямоугольник. Таких деталей должно быть две.</w:t>
              <w:br/>
              <w:t>3. Обклейте палочку этими деталями, оставив свеху 2 см. Эту длинну прикрепите к узкой стороне дна коробки(ширин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ез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ежите изделия по толстым линиям на вашем чертеж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ибание и склады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 того, как вы вырезали изделия, по штрихпунктирной линии, с помощью линейки, проведите биговку изделий. Затем, следуя схемам и моему примеру, сложите ваши ча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ов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еиваем детали по специальным линиям, которые вы обозначили при чертеж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бор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 того, как клей высох, вы можете собрать ваше изделий так, как указано на станице книг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в действии и д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специального язычка выдвиньте дно коробки из крыш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    Создание ураш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 данных вам шаблонов, аккуратно изготовьте украшения для вашей игрушки. Приклейте их на соответствующие места. В этом вам поможет схема в учебни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ктическую работу  самостоятельно или под руководством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осуществляют самопроверку с опорой на образец и предметную кар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63435"/>
                <w:spacing w:val="5"/>
                <w:w w:val="114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63435"/>
                <w:w w:val="114"/>
                <w:sz w:val="24"/>
                <w:szCs w:val="24"/>
              </w:rPr>
              <w:t>ь: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4"/>
                <w:sz w:val="24"/>
                <w:szCs w:val="24"/>
              </w:rPr>
              <w:t>изучаемы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4"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1"/>
                <w:sz w:val="24"/>
                <w:szCs w:val="24"/>
              </w:rPr>
              <w:t>свойства и наз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  <w:w w:val="117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117"/>
                <w:sz w:val="24"/>
                <w:szCs w:val="24"/>
              </w:rPr>
              <w:t>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правильн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3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9"/>
                <w:sz w:val="24"/>
                <w:szCs w:val="24"/>
              </w:rPr>
              <w:t>раб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ручным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4"/>
                <w:sz w:val="24"/>
                <w:szCs w:val="24"/>
              </w:rPr>
              <w:t xml:space="preserve">инструментами;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4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экономну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 xml:space="preserve">ю и рациональную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разметк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3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  <w:sz w:val="24"/>
                <w:szCs w:val="24"/>
              </w:rPr>
              <w:t>дет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 по шаблонам  или с</w:t>
            </w:r>
            <w:r>
              <w:rPr>
                <w:rFonts w:cs="Times New Roman" w:ascii="Times New Roman" w:hAnsi="Times New Roman"/>
                <w:color w:val="000000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9"/>
                <w:sz w:val="24"/>
                <w:szCs w:val="24"/>
              </w:rPr>
              <w:t>опоро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5"/>
                <w:sz w:val="24"/>
                <w:szCs w:val="24"/>
              </w:rPr>
              <w:t>чертё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  <w:sz w:val="24"/>
                <w:szCs w:val="24"/>
              </w:rPr>
              <w:t>аккуратн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2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  <w:sz w:val="24"/>
                <w:szCs w:val="24"/>
              </w:rPr>
              <w:t>сборку</w:t>
            </w:r>
            <w:r>
              <w:rPr>
                <w:rFonts w:cs="Times New Roman" w:ascii="Times New Roman" w:hAnsi="Times New Roman"/>
                <w:color w:val="000000"/>
                <w:spacing w:val="-1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 xml:space="preserve">деталей,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4"/>
                <w:sz w:val="24"/>
                <w:szCs w:val="24"/>
              </w:rPr>
              <w:t>реализовыват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4"/>
                <w:sz w:val="24"/>
                <w:szCs w:val="24"/>
              </w:rPr>
              <w:t>творч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4"/>
                <w:sz w:val="24"/>
                <w:szCs w:val="24"/>
              </w:rPr>
              <w:t>еск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4"/>
                <w:sz w:val="24"/>
                <w:szCs w:val="24"/>
              </w:rPr>
              <w:t>замысе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08"/>
                <w:sz w:val="24"/>
                <w:szCs w:val="24"/>
              </w:rPr>
              <w:t>соответстви</w:t>
            </w:r>
            <w:r>
              <w:rPr>
                <w:rFonts w:cs="Times New Roman" w:ascii="Times New Roman" w:hAnsi="Times New Roman"/>
                <w:color w:val="363435"/>
                <w:w w:val="108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8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w w:val="108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заданным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5"/>
                <w:sz w:val="24"/>
                <w:szCs w:val="24"/>
              </w:rPr>
              <w:t>усло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435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4"/>
                <w:sz w:val="24"/>
                <w:szCs w:val="24"/>
              </w:rPr>
              <w:t xml:space="preserve"> учитьс</w:t>
            </w:r>
            <w:r>
              <w:rPr>
                <w:rFonts w:cs="Times New Roman" w:ascii="Times New Roman" w:hAnsi="Times New Roman"/>
                <w:iCs/>
                <w:color w:val="363435"/>
                <w:w w:val="11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w w:val="111"/>
                <w:sz w:val="24"/>
                <w:szCs w:val="24"/>
              </w:rPr>
              <w:t xml:space="preserve"> проговариват</w:t>
            </w:r>
            <w:r>
              <w:rPr>
                <w:rFonts w:cs="Times New Roman" w:ascii="Times New Roman" w:hAnsi="Times New Roman"/>
                <w:iCs/>
                <w:color w:val="363435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color w:val="363435"/>
                <w:spacing w:val="1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последовательност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действи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18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5"/>
                <w:sz w:val="24"/>
                <w:szCs w:val="24"/>
              </w:rPr>
              <w:t>уроке;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7"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iCs/>
                <w:color w:val="363435"/>
                <w:w w:val="117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363435"/>
                <w:spacing w:val="3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 xml:space="preserve">практическую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4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4"/>
                <w:szCs w:val="24"/>
              </w:rPr>
              <w:t xml:space="preserve"> плану;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5"/>
                <w:w w:val="114"/>
                <w:sz w:val="24"/>
                <w:szCs w:val="24"/>
              </w:rPr>
              <w:t>предлагат</w:t>
            </w:r>
            <w:r>
              <w:rPr>
                <w:rFonts w:cs="Times New Roman" w:ascii="Times New Roman" w:hAnsi="Times New Roman"/>
                <w:iCs/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конструкторско-технологические приём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3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отдельны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363435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этапо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 xml:space="preserve">изготовления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изделий;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 xml:space="preserve"> осуществлят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контрол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точност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выпол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не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4"/>
                <w:sz w:val="24"/>
                <w:szCs w:val="24"/>
              </w:rPr>
              <w:t xml:space="preserve"> технологических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операц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1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учителе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учитьс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вырабатыват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критери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3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7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>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дведение итога урока. Рефлекс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ин</w:t>
            </w:r>
          </w:p>
        </w:tc>
      </w:tr>
      <w:tr>
        <w:trPr>
          <w:trHeight w:val="9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школьниками предметные знания и ум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амооценку учеб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ует выставку работ детей, их обсуждение; проводит анализ типичных ошибок и способов их устран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авляет оценки всем учащимся за выполненную работу согласно критериям; выясняет, что узнали нового на уроке, чему научились, где в дальнейшем можно применить полученные знания и практические умения. Организует самооценку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онимаю, что не все изготовили свои изделия, но все же, продемонстрируем их. По очереди, выходит первый ряд со всми своими наработками, затем второй и третий.</w:t>
              <w:br/>
              <w:t>- Ваши работы я оцениваю в соответствии с критериями. Не волнуйтесь, если не успели закончить свое изделие. Вспомните критерии оценивания. Мне важно, чтобы была готова основа и украшения.</w:t>
              <w:br/>
              <w:t>-Что нового вы узнали на уроке?</w:t>
              <w:br/>
              <w:t>-Чему-то новому научились?</w:t>
              <w:br/>
              <w:t>- Прекрасно. А теперь я хочу узнать, какое настроение у вас на конец нашего занятия. Возьмите те стикеры, которыми вы оценивали свое настроение в начале и оцените сейчас.</w:t>
              <w:br/>
              <w:t>- Я рада, что ваше настроение улучшилось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свои работы, анализируют и осмысливают свои достижения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осуществляют оценку и  самооценку учеб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 xml:space="preserve"> учитьс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6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совместн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63435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учителе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363435"/>
                <w:spacing w:val="3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ученикам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w w:val="114"/>
                <w:sz w:val="24"/>
                <w:szCs w:val="24"/>
              </w:rPr>
              <w:t>да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эмоциональну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363435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63435"/>
                <w:spacing w:val="4"/>
                <w:w w:val="113"/>
                <w:sz w:val="24"/>
                <w:szCs w:val="24"/>
              </w:rPr>
              <w:t>оценк</w:t>
            </w:r>
            <w:r>
              <w:rPr>
                <w:rFonts w:cs="Times New Roman" w:ascii="Times New Roman" w:hAnsi="Times New Roman"/>
                <w:iCs/>
                <w:color w:val="363435"/>
                <w:w w:val="11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color w:val="363435"/>
                <w:spacing w:val="2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деятельност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w w:val="138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степен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363435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успешност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-1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363435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0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363435"/>
                <w:w w:val="11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рабо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всех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исход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имеющихс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4"/>
                <w:szCs w:val="24"/>
              </w:rPr>
              <w:t>критерие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борка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мин</w:t>
            </w:r>
          </w:p>
        </w:tc>
      </w:tr>
      <w:tr>
        <w:trPr>
          <w:trHeight w:val="1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ствовать воспитанию общей культуры труда, умению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w w:val="117"/>
                <w:sz w:val="24"/>
                <w:szCs w:val="24"/>
              </w:rPr>
              <w:t xml:space="preserve"> быстро и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организованно убрать рабоче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индивидуальное наведение порядка на рабочих мест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дежурных на уборку мусора и сбор раздато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вам за занятие, оно окончено.</w:t>
              <w:br/>
              <w:t>- А теперь дежурные, что были назначены еще в начале учебного дня, помогут мне стереть с доски и собрать раздаточный материал. Все остальные, обязательно уберите за собой мусор, сложите остатки бумаги в папки, клей плотно закройте, ножницы аккуратно прибери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т порядок на рабочем ст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 xml:space="preserve"> учитьс</w:t>
            </w:r>
            <w:r>
              <w:rPr>
                <w:rFonts w:cs="Times New Roman" w:ascii="Times New Roman" w:hAnsi="Times New Roman"/>
                <w:color w:val="363435"/>
                <w:w w:val="11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w w:val="117"/>
                <w:sz w:val="24"/>
                <w:szCs w:val="24"/>
              </w:rPr>
              <w:t xml:space="preserve"> быстро и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  <w:sz w:val="24"/>
                <w:szCs w:val="24"/>
              </w:rPr>
              <w:t>организованно убирать рабоче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________                                                        Методист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ста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я – это однодетальные изде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ожная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– это многодетальные изде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али</w:t>
      </w:r>
      <w:r>
        <w:rPr>
          <w:rFonts w:cs="Times New Roman" w:ascii="Times New Roman" w:hAnsi="Times New Roman"/>
          <w:sz w:val="24"/>
          <w:szCs w:val="24"/>
        </w:rPr>
        <w:t>: основные, крепежные, отделоч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аль</w:t>
      </w:r>
      <w:r>
        <w:rPr>
          <w:rFonts w:cs="Times New Roman" w:ascii="Times New Roman" w:hAnsi="Times New Roman"/>
          <w:sz w:val="24"/>
          <w:szCs w:val="24"/>
        </w:rPr>
        <w:t xml:space="preserve"> – понятие более конкретное, мел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</w:t>
      </w:r>
      <w:r>
        <w:rPr>
          <w:rFonts w:cs="Times New Roman" w:ascii="Times New Roman" w:hAnsi="Times New Roman"/>
          <w:sz w:val="24"/>
          <w:szCs w:val="24"/>
        </w:rPr>
        <w:t xml:space="preserve"> – понятие более объемное, услов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ы соединений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подвижные, подвижные; разъемные и неразъем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епление (способ):</w:t>
      </w:r>
      <w:r>
        <w:rPr>
          <w:rFonts w:cs="Times New Roman" w:ascii="Times New Roman" w:hAnsi="Times New Roman"/>
          <w:sz w:val="24"/>
          <w:szCs w:val="24"/>
        </w:rPr>
        <w:t xml:space="preserve"> клеевое; на клапанах; щелевым замком; винтовое; шарнирное; сшиванием; скрепками (скобками)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ы разметки:</w:t>
      </w:r>
      <w:r>
        <w:rPr>
          <w:rFonts w:cs="Times New Roman" w:ascii="Times New Roman" w:hAnsi="Times New Roman"/>
          <w:sz w:val="24"/>
          <w:szCs w:val="24"/>
        </w:rPr>
        <w:t xml:space="preserve"> на глаз; по шаблону; по трафарету; на просвет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 месту (примеркой); </w:t>
      </w:r>
      <w:r>
        <w:rPr>
          <w:rFonts w:cs="Times New Roman" w:ascii="Times New Roman" w:hAnsi="Times New Roman"/>
          <w:sz w:val="24"/>
          <w:szCs w:val="24"/>
        </w:rPr>
        <w:t xml:space="preserve">по линейке и  угольнику: по </w:t>
      </w:r>
      <w:r>
        <w:rPr>
          <w:rFonts w:cs="Times New Roman" w:ascii="Times New Roman" w:hAnsi="Times New Roman"/>
          <w:i/>
          <w:sz w:val="24"/>
          <w:szCs w:val="24"/>
        </w:rPr>
        <w:t>краю листа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</w:rPr>
        <w:t>отступая</w:t>
      </w:r>
      <w:r>
        <w:rPr>
          <w:rFonts w:cs="Times New Roman" w:ascii="Times New Roman" w:hAnsi="Times New Roman"/>
          <w:sz w:val="24"/>
          <w:szCs w:val="24"/>
        </w:rPr>
        <w:t xml:space="preserve"> от края листа; с использованием  циркуля; через копиро</w:t>
        <w:softHyphen/>
        <w:t>вальную  бумагу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ы обработки материала</w:t>
      </w:r>
      <w:r>
        <w:rPr>
          <w:rFonts w:cs="Times New Roman" w:ascii="Times New Roman" w:hAnsi="Times New Roman"/>
          <w:sz w:val="24"/>
          <w:szCs w:val="24"/>
        </w:rPr>
        <w:t>: резание ножницами, ножом; прокалывание шилом, иглой; сверление буравчи</w:t>
        <w:softHyphen/>
        <w:t>ком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борка</w:t>
      </w:r>
      <w:r>
        <w:rPr>
          <w:rFonts w:cs="Times New Roman" w:ascii="Times New Roman" w:hAnsi="Times New Roman"/>
          <w:sz w:val="24"/>
          <w:szCs w:val="24"/>
        </w:rPr>
        <w:t>: соединение и крепление деталей и  частей изделия разными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делка</w:t>
      </w:r>
      <w:r>
        <w:rPr>
          <w:rFonts w:cs="Times New Roman" w:ascii="Times New Roman" w:hAnsi="Times New Roman"/>
          <w:sz w:val="24"/>
          <w:szCs w:val="24"/>
        </w:rPr>
        <w:t xml:space="preserve"> готового изделия или его деталей: рисунком, вышивкой, окрашиванием, аппликацией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ивания </w:t>
      </w:r>
      <w:r>
        <w:rPr>
          <w:rFonts w:cs="Times New Roman" w:ascii="Times New Roman" w:hAnsi="Times New Roman"/>
          <w:sz w:val="24"/>
          <w:szCs w:val="24"/>
        </w:rPr>
        <w:t>практической работы: точная  разметка; ровное вырезание по разметке; аккуратное склеивание; творческий подход к оформлению и др. (зависит от вида работы).</w:t>
      </w:r>
    </w:p>
    <w:sectPr>
      <w:type w:val="nextPage"/>
      <w:pgSz w:orient="landscape" w:w="16838" w:h="11906"/>
      <w:pgMar w:left="426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895" w:hanging="91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f210">
    <w:name w:val="ff21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9:00Z</dcterms:created>
  <dc:creator>test</dc:creator>
  <dc:description/>
  <cp:keywords/>
  <dc:language>en-US</dc:language>
  <cp:lastModifiedBy>я</cp:lastModifiedBy>
  <dcterms:modified xsi:type="dcterms:W3CDTF">2019-11-13T16:25:00Z</dcterms:modified>
  <cp:revision>37</cp:revision>
  <dc:subject/>
  <dc:title/>
</cp:coreProperties>
</file>